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LEGAL DESCRIPTIO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 xml:space="preserve">Parcel ‘A’, Engstrom Plat, according to the plat thereof, as recorded in plat book 152, page 45, public records of Broward County, Florida; less and except that portion taken by the city of Pompano Beach, by virtue of order of taking recorded in official records book 30362, page 53; and less and except that portion by quit claim deed to the city of Pompano Beach, recorded in official records book 50783, page 333, together with a portion of land lying in section 33, township 48 south, range 42 east as recorded in official records book 50615, page 15, Broward County, Florida.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Begin at the southeast corner of said Parcel ‘A’, thence south 01’09’31” east, along the southerly extension of the east line of said Parcel ‘A’, a distance of 12.00 feet to a point on the north right of way line of West Atlantic Boulevard (State Road 814) as described in official records book 50615, page 15; thence south 88’50’44” west, along said north right of way line, a distance of 253.67 feet; thence north 46’11’32” west, a distance of 16.98 feet; thence south 88’50’44” west, a distance of 7.08 feet; thence north 46’11’32” west, a distance of 42.40 feet to a point on the east right of way line of NW 30</w:t>
      </w:r>
      <w:r>
        <w:rPr>
          <w:vertAlign w:val="superscript"/>
        </w:rPr>
        <w:t>th</w:t>
      </w:r>
      <w:r>
        <w:rPr/>
        <w:t xml:space="preserve"> Avenue; thence north 01’13’47” west, along said east right of way line, a distance of 134.21 feet to a point on the south right of way line of NW 1</w:t>
      </w:r>
      <w:r>
        <w:rPr>
          <w:vertAlign w:val="superscript"/>
        </w:rPr>
        <w:t>st</w:t>
      </w:r>
      <w:r>
        <w:rPr/>
        <w:t xml:space="preserve"> Street as described in official records book 50783, page 333; thence north 88’51’33” east, a distance of 302.93 feet to a point on the east line of said Parcel ‘A’; thence south 01’09’31” east, along said east line, a distance of 164.10 feet to the point of beginning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8:59:00Z</dcterms:created>
  <dc:creator>Jenesty Diaz</dc:creator>
  <dc:description/>
  <cp:keywords/>
  <dc:language>en-US</dc:language>
  <cp:lastModifiedBy>Kevin Betancourt</cp:lastModifiedBy>
  <cp:lastPrinted>2015-07-07T13:02:00Z</cp:lastPrinted>
  <dcterms:modified xsi:type="dcterms:W3CDTF">2017-03-21T15:52:00Z</dcterms:modified>
  <cp:revision>9</cp:revision>
  <dc:subject/>
  <dc:title/>
</cp:coreProperties>
</file>